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IDE DEVELOPMENT ENVIRONMENT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 addresses the problem of managing all the file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rogrammer uses when developing a projec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ource files, include files, libraries, compiler(s), 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s etc.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 has a graphical interface that makes it easy to vis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of a project.  A single IDE session shows a *project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 consists of a number of components (such as 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 library), these are each shown as a *target* sub-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window.  Each target window shows the fil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 the target and is associated via its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*rule* that describes the construction mechanis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with the extension .exe may be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tructing 16Bit Windows executables, or a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lib may be associated with the rule for construct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 Different projects can refer to the same targe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the target is shared and can be manipulated via eithe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anges made through one effecting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 itself is a collection of programs that manag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ools that are used to create the target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.  It creates makefile(s) from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s and invokes WMAKE to construct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 Via a configuration file, IDE contains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WATCOM compilers, editor and program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ir switches.  The open architectur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is easy to add new tools an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torial will take you through creating and execu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 under MS Windows.  It will give you an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ncepts of IDE and the steps involved in proje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tart the IDE environment.  Under MS Windows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uble-clicking on the IDE icon in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fining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project by selecting the *File/New project...*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for a project name, enter the name *\mydir\test.wpj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mydir is the desired root directory of the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description will be stored in this file, and ID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 current-working-directory during your session.  Press *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DE will ask for a target name.  Here, type *test.exe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eld to specify the name of your target program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. choose the type of target from a list of target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knows how to build.  Since you will wish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e are about to write, choose a target type tha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machine.  If you are running the MSWindows version of 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*16Bit Windows Executable*.  If you are running the OS2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choose *32Bit OS2/PM Executable*.  Then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see the *target sub-window* for the test.ex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f the project were to contain more than one targe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reside in a different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add a source file to the list of items that make up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menu item *Sources/New source...*, and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est.c*.  (Note: You can do this either by choosing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or by positioning the mouse over the files li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the right mouse button.  IDE displays a *popup menu*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you can choose the desired action.)  When you have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name, press *OK*.  The filename test.c now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items, followed by the characters (n/a)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oes not yet exi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edit/create the source file by selecting *test.c* (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) and then choosing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Sources/Edit text*. (Note: Editing can also be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-clicking on the filename.)  This action invokes the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to edit the file. Enter the following source for test.c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 i=0; i&lt;10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 "Value is %d.\n",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we have intentionally left off the semi-col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t the end of the printf state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editor by choosing the menu item 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DE does not know that the editor has create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ill shows it as (n/a).  You can make sure that I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with the state of all the disk files by choo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*Window/Refresh*.  This updates the source fil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the only file in the target,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and link it.  Do this by selecting the *Targets/Make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 IDE will now construct a makefile based on its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nd construction rules, and then invoke the W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est.exe.  The output of this procedur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Log window.  Since we made an intentional erro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errors are encountered during the make and the error messag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n in the log window.  You can edit the offend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the error message (left mouse button)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Log/Edit log* menu item. (Note: Editing can also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ing on the error message.)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isplayed by choosing the *Log/Help log* menu item.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using the editor, exit as before, and choose *Targets/Mak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Repeat this procedure until you have an error-fre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k and the program test.ex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ecut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execute the program you have developed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hoosing the *Targets/Run* menu item.  IDE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you have written uses the default-Windows suppor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o the WATCOM C library.  As such, the output o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a window.  To close this window, select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bugg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 simple program, you probably have no need to deb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WATCOM Debugger.  However, lets go though the step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know what to do on your own, more comp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bug a program, first it must be compiled to inclu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DE maintains two sets of switches for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ject.  These are known as the *Development Switches*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lease Switches*.  Each target can be placed in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mode using the menu items *Targets/Setup target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witches* or *Targets/Setup target/Use Release Switch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IDE has placed your target in developm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information to be included by the compilers and li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the debugger, choose the *Targets/Debug* menu item. 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invoke the debugger.  Step through the c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un/Trace over* menu item until the message *Task completed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.  Then choose *File/Exit* to terminate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ride any of the switches for the source compilers 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s, select the appropriate target and/or source fil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tem *Sources/Setup source/Switches* or *Targets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/Switches* respectively. A dialog window is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ll the switches available for the compiler or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*&gt;&gt;* button until you are at the desired scree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the way you want them.  Page around the screen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nd when you are done,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ing the project and terminat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xit the IDE session by choosing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/Exit*.  If you have not already saved your proje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do so.  Choose *Yes*, and the sess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view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tutorial, you created a project called test.wpj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osed of one target called test.exe.  The targe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Bit Windows executable.  You used the WATCOM Edit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it the source text in a file called test.c and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ked it into an executable program using the WMAK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TCOM C Compiler and the WATCOM Linker.  You executed 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nd under the control of the WATCO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aved the project, IDE created the followin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est.wpj describes the screen layout and refe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est.tgt.  Test.tgt describes the target executabl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switches required to link it.  It also describes 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tches requir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ed the *Make* button, IDE crea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makefiles (called *.mk and *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deals with an entity called a 'project'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'targets'.  A project is represented on dis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descriptor file having the file extension of 'wpj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rget is represented on disk by a target descriptor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of 'tgt'.  Each target descripto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a different disk directory.  This directory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rectory, and all compiler and linker exec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arget take plac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You *cannot* safely edit either the .wp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tgt files with a text ed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descriptor file (.wpj) describes a project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all the target descriptor files that make up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certain housekeeping information about the I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arget descriptor file (.tgt) describes a targ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.  It contains the name and type of the targe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*Rule* defined in the ID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.cfg) describing how to build it, and a list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used by the rule.  In addition, i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used to construct the target program,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ilar rules for compiling them, and relevant switch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keeping data is also kept in the targe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structing targets, IDE references a list of *Rules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a configuration file called ide.cf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each rule defines a command line used to do the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ist of actions that can be performed on the tar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make, run, debug) or on the files in the item lis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edit).  Additionally, rules refer to *Tools*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witches settable by the programm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project and one or more targets is defined, ID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kefile and invoke the WMAKE utility to constru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se steps are describ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ke action is selected, IDE first construct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usable by the WATCOM WMAKE utility program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is created in the project directory and 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are created in each of the target directori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executes WMAKE in a batch program environ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ren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MS Windows, IDE starts a DOS program dosser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a batchbox.pif). It uses these to run the WMAKE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its output into the log window.  Under MS Windows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S2/PM, IDE follows a similar strategy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serv.exe utility (which must be running)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utility and capture its output into the log window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/PM, OS2 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DE Development Environment (ide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n the IDE suite of programs is i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to define the .wpj and .tgt files, create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WMAKE and other tools, invoke the editor and brow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, and otherwise apply the tools described 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(id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 [switches] [filename.wp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witche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c filename     - this defines an alterna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used in place of id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             - this disables the bat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d              - this is a debugging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iodically display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formation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i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name.wpj] is an optional projec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screen for ide.exe describes one projec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 name displayed in the title bar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contain a number of sub-windows which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MDI interface and can be iconisized, cascaded, t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using the close box and the *Window*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ub-window in the main screen represents a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, with the name of the target program or librar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itle bar, relative to the project file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only one target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arget sub-window contains a list of sour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quired to construct the target program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to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lists called *Targets* and *Sources*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arget sub-window.  They can be invok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or activated with the right mouse button. So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in these lists are present for all targets and 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exist only for certain file types.  These op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are called *Actions* and are defined as part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target and it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sub-window can also contain button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dditional actions that can be performed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also called *Actions* and are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tton* option as part of the rule associated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 Log windows also appears as a sub-window. It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s output lines from the various tool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Menu Bar an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 menu bar and menu items are listed her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descri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develop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relea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target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ource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ng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window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aragraphs describe the menu item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es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s a dialog to let you specify the new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he cwd to match the newly creat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ens/loads an existing pro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s a file-open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he cwd to match the newly load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s a copy of the currently loaded proj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Save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s a copy of the currently loaded projec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ing you to giv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s a file-saveas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he project name to match the newly sav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anges the cw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ose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current projec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Sho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not checked, displays the tool ba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Att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mpts for a new configuration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current projec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ill be asked to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laced in the makefile with the .befo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laced in the makefile with the .aft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it the I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voke actions defined for the projec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e a new target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s a dialog to allow you to enter the new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Re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 a target from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ive the target progra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linker switches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es that you see are defined in ide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play the actual command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kefile to mak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executed before the targe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executed after the targe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Use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ggles the autodepend setting.  If checked,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the .autodepend feature of W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Use develop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checked, the development switch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/Setup target/Use relea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checked, the release switch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/Setup 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ich has settable switches as defined in id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/Mark target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the timestamp of the targe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as to force re-link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/Att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tach an existing .tgt file to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s a dialog to allow you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descriptor file; allows brows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voke actions defined for the associated ru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* specified as *Button*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a new source file to the list of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dialog is used to let you specify th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rowse option lets you browse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Remo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 a source file from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ive the file ite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Setup source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compiler switches for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es that you see are defined in ide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current file is a header (e.g., &gt;&gt;&gt; .c &lt;&lt;&l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witch settings apply to all the fil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Setup source/Show m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play the actual command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kefile to make the result file for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Setup source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ich has settable switches as defined in id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Mark source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the timestamp of the resul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as to force re-compil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/'action'(both source an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voke actions defined for the ru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cludes both the rule associated with the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rule associated with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/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an the currently selected log message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ccording to the scan patterns in ide.cfg)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itor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/Hel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na the currently selected log message for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ccording to the scan patterns in ide.cfg)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lp processor on tha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/Canc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cel the process that is executing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/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ans disk directories to make sur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ile item lists is accurate. (e.g., r/w, r/o,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/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windows to a casca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/Ti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windows to a horizontally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/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windows to a vertically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/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ocates iconisized target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/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/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/About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play a dialog describing the Version of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atch IDE (ide2make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plementary program in the IDE suite of programs is ide2mak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un from the DOS command line and takes as inpu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pj file or a list of existing target descriptor (.tg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same makefiles that ide.exe creates when *Make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It uses the same IDE configuration file (id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used by i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de2make.exe, you can create makefiles from .tg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mode, and then invoke WMAKE to process them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evelop applications using the ID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but have a need to build the target progra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f automated, batch mod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2make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2make [*options] [*filename.tg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ption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wpjfile      - loads wpjfile.wpj (project.wpj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cfgfile      - loads cfgfile instead of id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            - generate makefiles using development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            - generate makefiles using release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name.tgt] is one or more target descript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sed to create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make the target program develop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orial above, use the follow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2make -p \mydir\test.w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ake -f test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IDE and Batch IDE configuration file (id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of configuration files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5 fix a problem with Switch texts which were part of key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f any text were changed then cfg file wa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previous version or subversions and it was not simply fix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ext are replaced by unique key values which are necessary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, that they need not change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UI IDE these keys are translated to real text to be displayed i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nfiguration are new items for thanslation key to real tex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is possib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describes the syntax of the command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 configuration file (ide.cfg).  The example list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ative of those found in the actual ide.cfg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basic statement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e file are a number of *Tool* statement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, linkers, etc., and their associated sets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in subsequent *Rule* statements and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efore* any rule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 the file are a number of *Rule* statements that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various file extensions are to be processed by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re is one *Project* statement that defin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ssociated with the I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one *MsgLog* statement that defines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process the ID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scribing the statements below,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f a line begins with an asterisk (*), it can appear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imes in the file.  If a symbol begins with a capital let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keyword and must appear as shown.  If a symbol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letter, it should be substituted with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associated description.  Such character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closed in quotation marks if they contain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ol statemen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ool tooltag to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cludeTool too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amily [f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Switch -1|0|1, mask, [swtag], switch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2Switch -1|0|1, mask, [swtag], switch-on, switch-off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RGroup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{RSwitch -1|0|1, mask, [swtag], switch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VSwitch -1|0|1, mask, [swtag], switch, connector, ONE|MULTI ,REQ [,value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VSwitch -1|0|1, mask, [swtag], switch, connector, ONE|MULTI [,ON|OFF, value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witchText swtag, swname [,swname1[,swname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       - define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     - a tag name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name    - a longer name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Tool - names a tool to include as part of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     - name of the include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     - defines a family of switches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name     - the name for the family of switches; each fami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separate screen in the *Setup* dialogs under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itch     - defines a checkbox switch that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|0|1      - controls whether the switch should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or right side if the screen in the *Setup*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0 switches must preceed all 1 switches in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value means hidden switch which is not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can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d in conjunction with the mas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ify system-dependent switches/parameters/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       - this is a string of letters and/or question-mark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used to select the switch for us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.  It is explained und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Project/Target* stat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tag       - unique tag to identify switch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ppropriate SwitchText item is defined t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witch description otherwise swt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is used as description then it must be sho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fit on 1/2 of the *Setup*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name      - a description of the switch.  It must be sho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t on 1/2 of the *Setup* dialog. More descri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pecified, only first one is used for display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s are used for translation of old proj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ormat based on tag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    - the actual switch value to be included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-on   - the actual switch value to be included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for switch statu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-off  - the actual switch value to be included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for switch statu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|OFF      - sets the initial state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roup      - defines the name given to the subsequent group of radi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witch     - defines a radio switch that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itch     - defines a switch that can be associat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 - the default value to be supplied to the V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|MULTI   - specifies that the associated VSwitch can app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on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|OFF      - sets the initial state of the switch.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witch, it also implies that the switch ca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line without an associat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le statement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ule ruletag, rulename [,tooltag [,m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Source wildsrc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[Target wildtgt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utode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rowseSwitch 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ymbol symtag, wild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mmand commandtext [,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tion actionname [,tool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comma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Hint hint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       - define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tag     - a tag name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name    - a longer name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     - the tooltag of a tool that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witches in the subsequent *Command*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       - this is a string of letters and/or question-mark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used to select the rule for us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.  It is explained und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Project/Target* stat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- defines files used as input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src     - a wildcard filename (of the form *.yyy), where *yy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extension of the file that ca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one with extenstion *xxx* (see above)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s defined in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   - defines files produced by tho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tgt     - a wildcard filename (of the form *.xxx), where *xx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extension of the file created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defined in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pend  - says that this rule creates fil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autodepend feature of the WATCOM W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switch- says that this rule creates fil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OM Progra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    - specified the switch whose presence will caus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enerate control files for the WATCOM Progra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 - defines a symbol that IDE will define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s for use in the subsequent *Command*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ag      - the name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sym     - a wildcard filename (of the form *.zzz), where *zz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extension of the files that are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- defines a command line to be part of this r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file generated by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text - the actual text to be placed in the makefile r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contains the following character sequ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expa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@            -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*            - full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amp;            - filename with no path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.            - filename with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:            - only the path of the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            - a $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(%name)      - the value of an environment variab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%name&gt;      - the value of an environment variab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#tooltag&gt;   - a string of switches from the nam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match the *maskdef*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 type. (see *Project/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mask&gt;       - a string of switches tha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symtag[!][=]['][,][;][+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 list of filenam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symtag* as defined in a previous *Symb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ment.  If (!) is specifi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symbol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ansion.  If (=) is includ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symbol (if included)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 equal sign.  If (') is inclu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s in the list are quoted by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 instead of default (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f either (,) or (;) or (+) ar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filenames in the list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character, otherwise they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   - defines an action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name  - the name of the action.  This becomes the na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nu item or button generated by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     - the tooltag of a tool that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witches in the subsequent *Command*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- a command to be executed if this ac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text - the actual text to be executed. If the t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f the characters shown for the *Rule/Comm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, they are treated in the way describ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text begins with the sequence !Editor,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DDE to the WATCOM Editor. If it begins with !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passed via DDE to the IDE Message Lo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un as a batch program. If it begins with !Brow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assed via DDE to the WATCOM Program Brows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s with !Make, IDE first creates a make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s the command as if it began with !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       - specified hint text associated with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text    - the actual text displayed as hint text by 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ction is highlighted.  Only shown if *Button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says that this action is the default action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be invoked if the user double-click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that is associated with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- says that this action should be shown as a butt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as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oject statemen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arget wildtyp, maskdef, ta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edit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brow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batchname [batchna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(must match WMAKE ru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    - defines the start of the project section in i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   - defines an action as described under the *Rule*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ctions will appear under the *Actions*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   - defines a target that IDE knows how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typ     - a wildcard filename (of the form *.xxx), where *xx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extension of a target fil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file is defined during a IDE sess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the type of that target from a list of *Targ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whose *wildtyp* matches the file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def     - this is a string of characters (*not* includ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(?)) that is associated with a target typ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, ide.cfg uses thre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where the first represent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tform, the second represents a hardware plat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ird represents a module type. 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ool* and *Rule* masks are set up to reflec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user defines a target file, it becom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ne of these *Target*s, and therefore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*maskdef*.  Whenever IDE generates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Rule*, generates a *Command* line, or processes *To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, it restricts its choices to those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rget file *maskdef*.  If a mask character is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sponding character in the maskdef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; if not, the two characters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     - specifies a default text editor for the I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name  - the name of the session text editor.  If the 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character (!), IDE assumes it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onforms to the WATCOM Editor DDE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     - specifies a default program browser for the I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name  - the name of the session program bropwser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s with the character (!), IDE assum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ser that conforms to the WATCOM Program Browser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tions and treat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      - specifies the name of the Message Log program that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use to execute batch makes and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name   - the actual name of the IDE Log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MS Windows, this should be msg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name2  - the actual name of the IDE Log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Win/OS2, this should be msglog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MsgLog statemen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elp ext,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can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og      - defines the start of the message log section of i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- defines a help file and associates it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         - a file extension of the form .c or 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e the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    - the name of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    - defines a scan pattern used by the message lo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rse filenames, error codes, line and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output of the compilers and link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   - &lt;pattern1&gt; [&lt;patter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required, IDE scans each successiv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looking for a pattern that match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ed line in the IDE log window.  A match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traction of a *filename* and possible a *linenumber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offsetnumber*, and/or *errornumber*. These are t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voke the session editor or help manag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ch is found if *pattern1* matches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pattern2*, if present, matches a previous line,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filename*. The syntax of a pattern is a simp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ring that includes %f to extract a filename, %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tract a line number, %o to extract an offset number, %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extract an error number, and %* to match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 Patterns must begin and end with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ckets (&l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the tools described in ide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P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M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DE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APW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tup under OS2/Win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IDE under WinOS2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ll Screen WinOS2.  Make sure that all the ID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able via the PATH environment variable for your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up under Window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IDE under MS Windows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am manager. Make sure that all the ID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able via the PATH environment variable DOS bo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DEBUG.386 installed as a device in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Novell network, check that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rivers (&gt;=3.26) in Windows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up under OS2/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IDE under OS2/PM, you simply execute it from th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or install it as a program on the desktop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the IDE components are accessable via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for your OS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